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ly Family Lesson Plan Rubric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DUN 32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059"/>
        <w:gridCol w:w="1124"/>
        <w:gridCol w:w="1097"/>
        <w:gridCol w:w="1913"/>
      </w:tblGrid>
      <w:tr>
        <w:trPr>
          <w:trHeight w:val="233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omplete Lesson Plan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 per Lesson Pla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ine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>
          <w:trHeight w:val="1777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 states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ject (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ic (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de (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cated Time (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pulation(1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cludes Pennsylvania Academic Standards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ludes a Goal for Understanding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22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ructional Objective statem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ly states what learner will accomplis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Behavio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rces of Evi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eria of evaluatio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4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to the Objective including Differenti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d Time (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/Motivation/Prior Knowledge (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mental Activities (vary &amp; engaging) (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 Strategies support objective (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osure activity fits the lesson (5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ludes Follow-up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s Listed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ources Listed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55:00Z</dcterms:created>
  <dc:creator>EduTech, Inc.</dc:creator>
  <dc:description/>
  <cp:keywords/>
  <dc:language>en-US</dc:language>
  <cp:lastModifiedBy>rparmigiani</cp:lastModifiedBy>
  <cp:lastPrinted>2011-11-22T11:54:00Z</cp:lastPrinted>
  <dcterms:modified xsi:type="dcterms:W3CDTF">2011-11-22T16:56:00Z</dcterms:modified>
  <cp:revision>3</cp:revision>
  <dc:subject/>
  <dc:title>Holy Family Lesson Plan Rubric</dc:title>
</cp:coreProperties>
</file>